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lang w:val="sr-CS"/>
        </w:rPr>
        <w:t xml:space="preserve">Табела 5.4. </w:t>
      </w:r>
      <w:r>
        <w:rPr/>
        <w:t>Листа предмета на докторским студијама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8"/>
        <w:gridCol w:w="1849"/>
        <w:gridCol w:w="1099"/>
        <w:gridCol w:w="787"/>
        <w:gridCol w:w="1613"/>
        <w:gridCol w:w="550"/>
      </w:tblGrid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 Б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Назив предм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Име или имена наставн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Семест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ЕСП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О односно УУ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тодологија истраживања у психологији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Хедрих Владимир Јанковић Ив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</w:rPr>
                <w:t xml:space="preserve">Студијски истраживачки рад саопштен на </w:t>
              </w:r>
              <w:r>
                <w:rPr>
                  <w:rStyle w:val="InternetLink"/>
                  <w:lang w:val="sr-RS"/>
                </w:rPr>
                <w:t xml:space="preserve">научном </w:t>
              </w:r>
              <w:r>
                <w:rPr>
                  <w:rStyle w:val="InternetLink"/>
                </w:rPr>
                <w:t>скупу 1</w:t>
              </w:r>
            </w:hyperlink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и наставниц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Методологија истраживања у психологији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Хедрих Владимир Јанковић Ив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тудијски истраживачки рад штампан у научном часопису 2</w:t>
              </w:r>
            </w:hyperlink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и наставниц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Студијски истраживачки рад штампан у научном часопису </w:t>
              </w:r>
            </w:hyperlink>
            <w:r>
              <w:rPr>
                <w:lang w:val="sr-R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и наставниц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рада и одбрана </w:t>
            </w:r>
            <w:hyperlink r:id="rId5">
              <w:r>
                <w:rPr>
                  <w:rStyle w:val="InternetLink"/>
                  <w:lang w:val="sr-RS"/>
                </w:rPr>
                <w:t>н</w:t>
              </w:r>
              <w:r>
                <w:rPr>
                  <w:rStyle w:val="InternetLink"/>
                </w:rPr>
                <w:t>ацрт</w:t>
              </w:r>
              <w:r>
                <w:rPr>
                  <w:rStyle w:val="InternetLink"/>
                  <w:lang w:val="sr-RS"/>
                </w:rPr>
                <w:t>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sr-RS"/>
                </w:rPr>
                <w:t xml:space="preserve">истраживања за </w:t>
              </w:r>
              <w:r>
                <w:rPr>
                  <w:rStyle w:val="InternetLink"/>
                </w:rPr>
                <w:t>докторск</w:t>
              </w:r>
              <w:r>
                <w:rPr>
                  <w:rStyle w:val="InternetLink"/>
                  <w:lang w:val="sr-RS"/>
                </w:rPr>
                <w:t>у</w:t>
              </w:r>
              <w:r>
                <w:rPr>
                  <w:rStyle w:val="InternetLink"/>
                </w:rPr>
                <w:t xml:space="preserve"> дисертациј</w:t>
              </w:r>
              <w:r>
                <w:rPr>
                  <w:rStyle w:val="InternetLink"/>
                  <w:lang w:val="sr-RS"/>
                </w:rPr>
                <w:t>у</w:t>
              </w:r>
            </w:hyperlink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ен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Истраживање за докторску дисертацију</w:t>
              </w:r>
            </w:hyperlink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ен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Истраживање за докторску дисертацију</w:t>
              </w:r>
            </w:hyperlink>
            <w:r>
              <w:rPr/>
              <w:t xml:space="preserve">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ен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Израда и одбрана докторске дисертације</w:t>
              </w:r>
            </w:hyperlink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ен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а сајберпсихолог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на Опсеница Кост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 и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животне средин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Пед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 и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трендови у социјалној психологиј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бојша Милиће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 и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теорије и истраживања у развојној психологиј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атјана Стефановић Станоје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и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оциопсихолошки концепти организационог функционисањ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шан Тодор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 и </w:t>
            </w:r>
            <w:r>
              <w:rPr>
                <w:lang w:val="sr-Latn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терапија клиничких синдро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Митр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 и </w:t>
            </w:r>
            <w:r>
              <w:rPr>
                <w:lang w:val="sr-Latn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приступи у психологији породиц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исавета Тодор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Јанк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 и </w:t>
            </w:r>
            <w:r>
              <w:rPr>
                <w:lang w:val="sr-Latn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метријске теорије и квантитативне метод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имир Хедр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 и </w:t>
            </w:r>
            <w:r>
              <w:rPr>
                <w:lang w:val="sr-Latn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теоријски концепти и истраживања у клиничкој психологиј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Митр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 и </w:t>
            </w:r>
            <w:r>
              <w:rPr>
                <w:lang w:val="sr-Latn-R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9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емоц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ија Пејич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 и 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страживање психолошких тема – квалитативни присту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Јанк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 и </w:t>
            </w:r>
            <w:r>
              <w:rPr>
                <w:lang w:val="sr-Latn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овације у школском учењу и настав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Тошић Раде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 и </w:t>
            </w:r>
            <w:r>
              <w:rPr>
                <w:lang w:val="sr-Latn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страживања савремених концепата менталног здрављ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љана Спасић Шнел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 и </w:t>
            </w:r>
            <w:r>
              <w:rPr>
                <w:lang w:val="sr-Latn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мпиријска есте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бојша Милиће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 и </w:t>
            </w:r>
            <w:r>
              <w:rPr>
                <w:lang w:val="sr-Latn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ишљењ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ослав Комлен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 и </w:t>
            </w:r>
            <w:r>
              <w:rPr>
                <w:lang w:val="sr-Latn-R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не теме из индустријске психлогије/менаџмента људских ресур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шан Тодор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и 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лич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стина Ранђел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и 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и ризици и психопатолог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а Богдан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и 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е теме из психологије образовањ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рдана Ђиг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и 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НО</w:t>
            </w:r>
            <w:r>
              <w:rPr/>
              <w:t xml:space="preserve"> </w:t>
            </w: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 xml:space="preserve"> Ужа научна област , УУО- Ужа уметничка област, Т-</w:t>
            </w:r>
            <w:r>
              <w:rPr>
                <w:lang w:val="sr-CS"/>
              </w:rPr>
              <w:t xml:space="preserve"> Тип предмета (И-изборни,О-обавезни....)</w:t>
            </w:r>
          </w:p>
          <w:p>
            <w:pPr>
              <w:pStyle w:val="Normal"/>
              <w:rPr>
                <w:color w:val="0000FF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*</w:t>
            </w:r>
            <w:r>
              <w:rPr/>
              <w:t>T</w:t>
            </w:r>
            <w:r>
              <w:rPr>
                <w:lang w:val="sr-CS"/>
              </w:rPr>
              <w:t>абелу модификујте у зависности од броја података које унсите, користећи инсер мод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wnloads/5.1.%20Specifikacija%20predmeta/Obavezni%20predmeti/Studijski%20istrazivacki%20rad%20saopsten%20na%20skupu%201.doc" TargetMode="External"/><Relationship Id="rId3" Type="http://schemas.openxmlformats.org/officeDocument/2006/relationships/hyperlink" Target="../Downloads/5.1.%20Specifikacija%20predmeta/Obavezni%20predmeti/Studijski%20istrazivacki%20rad%20stampan%20u%20naucnom%20casopisu%202.doc" TargetMode="External"/><Relationship Id="rId4" Type="http://schemas.openxmlformats.org/officeDocument/2006/relationships/hyperlink" Target="../Downloads/5.1.%20Specifikacija%20predmeta/Obavezni%20predmeti/Studijski%20istrazivacki%20rad%20stampan%20u%20naucnom%20casopisu%202.doc" TargetMode="External"/><Relationship Id="rId5" Type="http://schemas.openxmlformats.org/officeDocument/2006/relationships/hyperlink" Target="../Downloads/5.1.%20Specifikacija%20predmeta/Obavezni%20predmeti/Nacrt%20doktorske%20disertacije.doc" TargetMode="External"/><Relationship Id="rId6" Type="http://schemas.openxmlformats.org/officeDocument/2006/relationships/hyperlink" Target="../Downloads/5.1.%20Specifikacija%20predmeta/Obavezni%20predmeti/Istrazivanje%20za%20doktorsku%20disertaciju.doc" TargetMode="External"/><Relationship Id="rId7" Type="http://schemas.openxmlformats.org/officeDocument/2006/relationships/hyperlink" Target="../in/5.1.%20Specifikacija%20predmeta/Obavezni%20predmeti/Istrazivanje%20za%20doktorsku%20disertaciju.doc" TargetMode="External"/><Relationship Id="rId8" Type="http://schemas.openxmlformats.org/officeDocument/2006/relationships/hyperlink" Target="../Downloads/5.1.%20Specifikacija%20predmeta/Obavezni%20predmeti/Izrada%20i%20odbrana%20doktorske%20disertacije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23:00Z</dcterms:created>
  <dc:creator>NEŠANA</dc:creator>
  <dc:description/>
  <cp:keywords/>
  <dc:language>en-US</dc:language>
  <cp:lastModifiedBy>MILICA TR</cp:lastModifiedBy>
  <cp:lastPrinted>2008-06-10T13:57:00Z</cp:lastPrinted>
  <dcterms:modified xsi:type="dcterms:W3CDTF">2023-08-31T09:28:00Z</dcterms:modified>
  <cp:revision>14</cp:revision>
  <dc:subject/>
  <dc:title/>
</cp:coreProperties>
</file>